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6 </w:t>
      </w:r>
    </w:p>
    <w:p>
      <w:pPr>
        <w:pStyle w:val="Normal"/>
        <w:rPr>
          <w:rFonts w:ascii="Arial" w:hAnsi="Arial" w:cs="Arial"/>
          <w:b/>
          <w:b/>
          <w:iCs/>
          <w:kern w:val="2"/>
          <w:sz w:val="24"/>
          <w:szCs w:val="24"/>
          <w:lang w:eastAsia="pl-PL"/>
        </w:rPr>
      </w:pPr>
      <w:r>
        <w:rPr>
          <w:rFonts w:cs="Arial" w:ascii="Arial" w:hAnsi="Arial"/>
          <w:b/>
          <w:iCs/>
          <w:kern w:val="2"/>
          <w:sz w:val="24"/>
          <w:szCs w:val="24"/>
          <w:lang w:eastAsia="pl-PL"/>
        </w:rPr>
        <w:t>Wzór wniosku o płatność Beneficjenta w ramach projektu współfinansowanego ze środków EFRR i FS</w:t>
      </w:r>
    </w:p>
    <w:p>
      <w:pPr>
        <w:pStyle w:val="Normal"/>
        <w:rPr/>
      </w:pPr>
      <w:r>
        <w:rPr/>
        <w:t>Projekt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88"/>
        <w:gridCol w:w="656"/>
        <w:gridCol w:w="3862"/>
      </w:tblGrid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za okres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zaliczk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refundacj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rozliczający zaliczk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sprawozdawczy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płatność końcową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</w:t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mowy/decyzji/aneksu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operacyjny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 priorytetow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dział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ogółem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kwalifikowaln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finansow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kowana kwota, w tym: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iczk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undacj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Postęp rzecz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ęp rzeczowy realizacji projekt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 realizac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…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266"/>
        <w:gridCol w:w="1266"/>
        <w:gridCol w:w="1231"/>
        <w:gridCol w:w="1906"/>
        <w:gridCol w:w="1461"/>
        <w:gridCol w:w="120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skaźnik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docelow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osiągnięta </w:t>
              <w:br/>
              <w:t>w okresie sprawozdawczym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osiągnięta od początku realizacji projektu (narastająco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opień realizacji (%)  </w:t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264"/>
        <w:gridCol w:w="1264"/>
        <w:gridCol w:w="1225"/>
        <w:gridCol w:w="1885"/>
        <w:gridCol w:w="1506"/>
        <w:gridCol w:w="1198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skaźnik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azow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docelow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osiągnięta </w:t>
              <w:br/>
              <w:t>w wyniku zrealizowania projektu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opień realizacji (%)  </w:t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blemy napotkane w trakcie realizacji projek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owany przebieg realizacji projek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Postęp finansowy</w:t>
      </w:r>
    </w:p>
    <w:tbl>
      <w:tblPr>
        <w:tblW w:w="15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915"/>
        <w:gridCol w:w="913"/>
        <w:gridCol w:w="915"/>
        <w:gridCol w:w="801"/>
        <w:gridCol w:w="940"/>
        <w:gridCol w:w="913"/>
        <w:gridCol w:w="840"/>
        <w:gridCol w:w="851"/>
        <w:gridCol w:w="896"/>
        <w:gridCol w:w="16"/>
        <w:gridCol w:w="789"/>
        <w:gridCol w:w="957"/>
        <w:gridCol w:w="602"/>
        <w:gridCol w:w="679"/>
        <w:gridCol w:w="1022"/>
        <w:gridCol w:w="850"/>
        <w:gridCol w:w="709"/>
        <w:gridCol w:w="719"/>
      </w:tblGrid>
      <w:tr>
        <w:trPr>
          <w:trHeight w:val="283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6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tawienie dokumentów potwierdzających poniesione wydatki</w:t>
            </w:r>
          </w:p>
        </w:tc>
      </w:tr>
      <w:tr>
        <w:trPr>
          <w:trHeight w:val="17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dokumentu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księgowy lub ewidencyjn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P wystawcy dokumentu/ Pese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wystawienia dokumentu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zapłaty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towaru lub usług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kontrakt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</w:t>
              <w:br/>
              <w:t>dokumentu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</w:t>
              <w:br/>
              <w:t>dokumentu nett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ów - Nazwa kosztu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ogół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kwalifikowaln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tym VAT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finansowani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podlegająca limit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w ramach limi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ktura korygująca</w:t>
            </w:r>
          </w:p>
        </w:tc>
      </w:tr>
      <w:tr>
        <w:trPr>
          <w:trHeight w:val="340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1 [Nazwa zadania]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2 [Nazwa zadania]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zeczywiście poniesion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99"/>
        <w:gridCol w:w="2599"/>
        <w:gridCol w:w="48"/>
        <w:gridCol w:w="2472"/>
        <w:gridCol w:w="1537"/>
        <w:gridCol w:w="1335"/>
        <w:gridCol w:w="1211"/>
        <w:gridCol w:w="1446"/>
        <w:gridCol w:w="1417"/>
      </w:tblGrid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rozliczane ryczałtowo</w:t>
            </w:r>
          </w:p>
        </w:tc>
      </w:tr>
      <w:tr>
        <w:trPr>
          <w:trHeight w:val="3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yczałtu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czałtu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ryczałtu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podlegająca limit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datki </w:t>
              <w:br/>
              <w:t>w ramach limitu</w:t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1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stawek jednostk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Wysokość stawki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iczba stawek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2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kwot ryczałt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zwa wskaźnik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rtość wskaźnika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oszty pośrednie</w:t>
            </w:r>
          </w:p>
        </w:tc>
      </w:tr>
      <w:tr>
        <w:trPr>
          <w:trHeight w:val="29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stawek ryczałtowych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awka ryczałtowa (%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ozliczane ryczałtow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color w:val="59595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  <w:lang w:val="en-US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color w:val="59595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87"/>
        <w:gridCol w:w="1722"/>
        <w:gridCol w:w="1489"/>
        <w:gridCol w:w="1387"/>
        <w:gridCol w:w="1398"/>
        <w:gridCol w:w="1418"/>
        <w:gridCol w:w="1417"/>
        <w:gridCol w:w="1418"/>
        <w:gridCol w:w="1442"/>
        <w:gridCol w:w="1653"/>
      </w:tblGrid>
      <w:tr>
        <w:trPr/>
        <w:tc>
          <w:tcPr>
            <w:tcW w:w="1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roty/korekty</w:t>
            </w:r>
          </w:p>
        </w:tc>
      </w:tr>
      <w:tr>
        <w:trPr>
          <w:trHeight w:val="93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wniosku o płatność w ramach którego wydatek został rozliczon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kosztów - Nazwa kosztu/ Nazwa ryczałtu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dokumentu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kwalifikowal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finansow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podlegająca limito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datki </w:t>
              <w:br/>
              <w:t>w ramach limit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/ komentarze</w:t>
            </w:r>
          </w:p>
        </w:tc>
      </w:tr>
      <w:tr>
        <w:trPr>
          <w:trHeight w:val="39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rPr/>
      </w:pPr>
      <w:r>
        <w:rPr/>
        <w:t>Źródła finansowania wydatk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źródła finansowania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spólnot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owe środki publiczne, w tym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żet państ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budżet jednostek samorządu terytorialn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krajowe środki publi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EB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liczenie zalicz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700"/>
      </w:tblGrid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66FF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dofinansowania</w:t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Środki przekazane dotychczas beneficjentowi w formie zalicz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zwróconych – niewykorzysta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rozliczonych w poprzednich wnioska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rozliczana bieżącym wnioski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zaliczek pozostająca do rozliczeni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nt rozlicz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setki narosłe od środków zaliczk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zwrócone do dnia sporządzenia wniosku o płat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24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1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610"/>
        <w:gridCol w:w="1019"/>
        <w:gridCol w:w="1421"/>
        <w:gridCol w:w="1556"/>
        <w:gridCol w:w="999"/>
        <w:gridCol w:w="1167"/>
        <w:gridCol w:w="1167"/>
        <w:gridCol w:w="919"/>
        <w:gridCol w:w="1415"/>
        <w:gridCol w:w="1325"/>
        <w:gridCol w:w="95"/>
        <w:gridCol w:w="985"/>
      </w:tblGrid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tęp finansowy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ów - Nazwa kosztu /</w:t>
              <w:br/>
              <w:t>Nazwa ryczałtu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określona w zakresie finansowym w umowie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wota wydatków narastająco </w:t>
              <w:br/>
              <w:t>od początku realizacji projektu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 wydatków objętych</w:t>
              <w:br/>
              <w:t>bieżącym wnioskiem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realizacji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1  [Nazwa zadania]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A - Nazwa kosztu A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B – Nazwa kosztu B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2  [Nazwa zadania]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C – Nazwa kosztu C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ryczałtu 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 w projekcie, w tym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bezpośredni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rzeczywiście poniesion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rozliczane ryczałtowo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amach kategorii kosztów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B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amach kategorii kosztów podlegających limito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poniesione na zakup gruntów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kład rzeczowy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oss – financing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dodatkowe limity z umowy]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709" w:top="124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843"/>
        <w:gridCol w:w="1842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Dochó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d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ająca wydat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ająca dofinansowanie</w:t>
            </w:r>
          </w:p>
        </w:tc>
      </w:tr>
      <w:tr>
        <w:trPr>
          <w:trHeight w:val="3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24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 xml:space="preserve">Informacje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ojekt jest realizowany zgodnie z zasadami polityk wspólnotowych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lt;w przypadku nieprzestrzegania polityk wspólnoty należy opisać, na czym polegały nieprawidłowości oraz wskazać planowane i podjęte działania naprawcze&gt;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a beneficjenta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a niżej podpisany oświadczam, iż zgodnie z moją wiedzą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ydatki wskazane we wniosku jako kwalifikowalne zostały poniesione zgodnie ze wszystkimi odpowiednimi zasadami kwalifikowania wydatków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formacje zawarte we wniosku o płatność rzetelnie odzwierciedlają rzeczowy i finansowy postęp realizacji projektu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e wniosku o płatność nie pominięto żadnych istotnych informacji, ani nie podano nieprawdziwych informacji, które mogłyby wpłynąć na ocenę prawidłowości realizacji projektu oraz finansowego i rzeczowego postępu w realizacji projektu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stem świadomy odpowiedzialności karnej wynikającej z art. 297 kodeksu karnego, dotyczącej poświadczania nieprawdy co do okoliczności mającej znaczenie prawne.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zechowywania dokumentacji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Załącznik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1134"/>
      </w:tblGrid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faktury lub dokumenty księgowe o równoważnej wartości dowodowej wraz z dowodami zapł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aktury lub dokumenty księgowe o równoważnej wartości dowodowej, wraz z dowodami zapłat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p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one dokument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24"/>
        </w:rPr>
      </w:pPr>
      <w:r>
        <w:rPr>
          <w:rFonts w:cs="Arial" w:ascii="Arial" w:hAnsi="Arial"/>
          <w:b/>
          <w:sz w:val="12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1842"/>
        <w:gridCol w:w="2520"/>
        <w:gridCol w:w="1164"/>
      </w:tblGrid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dokumenty potwierdzające odbiór/wykonanie prac wymienione w ww. tabel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estawienie dokumentów potwierdzających odbiór/wykonanie pr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azw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r dokumen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a dokument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Krótki opi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1842"/>
        <w:gridCol w:w="2520"/>
        <w:gridCol w:w="1164"/>
      </w:tblGrid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dokumenty wymienione w ww. tabel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estawienie innych dokumentów wymaganych przez Instytucj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azw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r dokumen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a dokument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Krótki opi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470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33:00Z</dcterms:created>
  <dc:creator>Justyna Glowala</dc:creator>
  <dc:description/>
  <cp:keywords/>
  <dc:language>en-US</dc:language>
  <cp:lastModifiedBy>Magdalena Usiądek</cp:lastModifiedBy>
  <dcterms:modified xsi:type="dcterms:W3CDTF">2018-08-23T09:42:00Z</dcterms:modified>
  <cp:revision>3</cp:revision>
  <dc:subject/>
  <dc:title/>
</cp:coreProperties>
</file>